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drawing>
          <wp:inline distT="0" distB="0" distL="0" distR="0">
            <wp:extent cx="6837680" cy="52895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NONY, Christine</cp:lastModifiedBy>
  <cp:lastPrinted>2010-06-14T13:15:00Z</cp:lastPrinted>
  <dcterms:modified xsi:type="dcterms:W3CDTF">2026-01-07T15:11:00Z</dcterms:modified>
  <cp:revision>8</cp:revision>
  <dc:subject/>
  <dc:title>HOSPICES CIVILS DE LYON</dc:title>
</cp:coreProperties>
</file>